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una 0.13.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Open Source Automation Development Lab, (c)2007-2009. All rights reserved." /&gt; meta http-equiv="content-language" content="en" /&gt; link rev="made" href="mailto:info at osadl.org" /&gt; meta http-equiv="reply-to" content="info at osadl.org" /&gt; meta name="author" content="Open Source Automation Development Lab contributors" /&gt; meta name="revisit-after" content="1 days" /&gt; meta name="DC.Description" content="OSADL promotes and supports the use of Open Source software in the automation and machine industry." /&gt; meta name="DC.Subject" content="Realtime,Linux,Real-time,Realtime Linux,Real-time Linux,Open Source,Software,OSS,FOSS,Kernel,Automation,Cooperative,Member,Membership,Academic Member,Purchase Community"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6 of Kasper Skaarhoj. Extensions are copyright of their respective owners. Information and contribution at http://typo3.com/ and http://typo3.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Satoru Satoh &lt;ssato@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tuna'S COPYRIGHT HOLDER This file is distributed under the same license as the tuna package. John Lau &lt;jlau@redhat.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This file is distributed under the same license as the tuna package. Arnaldo Carvalho de Melo &lt;acme@redhat.com&gt;, 2009. Revision: Luis Claudio R. Goncalves &lt;lgoncalv@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rnaldo Carvalho de Melo &lt;acm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Red Hat Inc. Arnaldo Carvalho de Melo &lt;acme@redhat.com&gt; Released under the GPLv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2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w+4AumvG5b1jrHo5r08BMXcSG8N9dFAGON63z5JNRRXem8QEbV+bcxw3G7tDftA8Oaig3q
fjxeSLK46C9Zo888SraJ7s5kEyikiXK+zlpwz+8xQ5vXYhcPSbWZGpl9G6bxryCfX4/OJv69
hgOi2phNaVP9HN0iUxB885u9ChimPhC6l7WoE2fomcm7MwgTLBQdb6NxAn7X68LW2sZHvcmZ
3Zg15E6b606LOfuDKT</vt:lpwstr>
  </property>
  <property fmtid="{D5CDD505-2E9C-101B-9397-08002B2CF9AE}" pid="3" name="_2015_ms_pID_7253431">
    <vt:lpwstr>MWpYA4bgnt3y7ag/NlJftpXutzGOw4rmI58+qC/X9MXIXPpJAOimlv
1FqQfC/6hIUgQMWjv3o2dydGvUlJKewdYlqjoUDy02mQxKeH9tTx/Hj3h27+goKoN/VxqzGX
sQR3iOlndM5fM6XWRVmDupRL8O94ptdNjIoCdEpZXa5yjAuT3EXQz5I/pI+9Hq6+vAgzHyHT
+QwYMqNdu/ucOcDszwu/TGDvMPfM4OziTefC</vt:lpwstr>
  </property>
  <property fmtid="{D5CDD505-2E9C-101B-9397-08002B2CF9AE}" pid="4" name="_2015_ms_pID_7253431_00">
    <vt:lpwstr>_2015_ms_pID_7253431</vt:lpwstr>
  </property>
  <property fmtid="{D5CDD505-2E9C-101B-9397-08002B2CF9AE}" pid="5" name="_2015_ms_pID_7253432">
    <vt:lpwstr>t++xP4/FAQhNmS7dMWmqCUEtwnjKeBNtjI5U
z0lFn/yV03rAlPQcf1MA4/WZESm8iXMvhhE1jWE/F9cJVDsQL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